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FF0000"/>
        </w:rPr>
      </w:pPr>
      <w:r>
        <w:rPr>
          <w:color w:val="FF0000"/>
        </w:rPr>
        <w:t>Nouvelle compétence: Tortur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mpétence de classe pour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rêtre, Roublard, Assassi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ompétence inné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b/>
          <w:bCs/>
          <w:u w:val="single"/>
        </w:rPr>
        <w:t>Caractéristique associée:</w:t>
      </w:r>
      <w:r>
        <w:rPr/>
        <w:t xml:space="preserve"> </w:t>
      </w:r>
      <w:r>
        <w:rPr>
          <w:i/>
          <w:iCs/>
        </w:rPr>
        <w:t>Sag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 personnage connaît des techniques de tortures efficace. Cela lui permet de soutirer des informations à ses patient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Test de compétence:</w:t>
      </w:r>
    </w:p>
    <w:p>
      <w:pPr>
        <w:pStyle w:val="TextBody"/>
        <w:rPr/>
      </w:pPr>
      <w:r>
        <w:rPr/>
        <w:t>Le test de torture est opposé à un test de volonté de la victime. Si la victime rate son jet de volonté, elle donne des informations. La victime peut répondre par un bluf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Action:</w:t>
      </w:r>
      <w:r>
        <w:rPr/>
        <w:t xml:space="preserve"> </w:t>
      </w:r>
      <w:r>
        <w:rPr>
          <w:i/>
          <w:iCs/>
        </w:rPr>
        <w:t>Une action de torture prend 1 minu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Nouvelles tentatives:</w:t>
      </w:r>
    </w:p>
    <w:p>
      <w:pPr>
        <w:pStyle w:val="TextBody"/>
        <w:rPr/>
      </w:pPr>
      <w:r>
        <w:rPr/>
        <w:t>C'est le principe de la torture, on s'arrête pas tout de suite! Cette compétence peut être utilisée à chaque roun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Spécial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Si un personnage effectue un test de torture sans outils adéquats, il encaisse un malus de -2 à ses jets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Si au contraire, le personnage dispose d'outils de tortures, il dispose d'un bonus pouvant aller de +2 à +6 (En fonction de la qualité et de la variété de ses outil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Le personnage peut si il le désire, appliquer un malus de -2 à sa victime en réussissant au préalable un jet d'intimidation. En effet, le personnage peut en présentant ses outils avant de les utiliser, faire un test d'intimidation opposé à un test de psychologie. Si il réussi le test, la victime encaisse un malus de -2 à son prochain test de volonté pour résister à la tortur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Restrictions:</w:t>
      </w:r>
    </w:p>
    <w:p>
      <w:pPr>
        <w:pStyle w:val="TextBody"/>
        <w:rPr/>
      </w:pPr>
      <w:r>
        <w:rPr/>
        <w:t>L'utilisation de cette compétence est un acte manifestement mauvais! Attention à ne pas abuser de cette compétence si le personnage est d'alignement bon.</w:t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4:05:00Z</dcterms:created>
  <dc:creator>Maniack Crudelis</dc:creator>
  <dc:description/>
  <dc:language>en-US</dc:language>
  <cp:lastModifiedBy>Maniack Crudelis</cp:lastModifiedBy>
  <dcterms:modified xsi:type="dcterms:W3CDTF">2006-03-14T14:11:00Z</dcterms:modified>
  <cp:revision>13</cp:revision>
  <dc:subject/>
  <dc:title/>
</cp:coreProperties>
</file>